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Lipsko, dnia 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ego Urzędu Pracy w Lips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NIOSEK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rzyznanie bonu na zasiedlenie dla osoby bezrobotnej w związku z zamiarem podjęcia zatrudnienia, wykonywania innej pracy zarobkowej lub działalności gospodarczej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(art. 208  Ustawy z dnia 20 marca 2025 r. o rynku pracy i służbach zatrudnienia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celu właściwego wypełnienia wniosku prosimy o dokładne jego przeczyta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prosimy o staranną, precyzyjną odpowiedź na zawarte we wniosku pytania, ponieważ odpowiedzi będą podstawą oceny przedmiotowego wnios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niosek należy wypełnić czytelnie, udzielając odpowiedzi na każdy punkt wniosku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DANE DOTYCZĄCE WNIOSKODAWCY</w:t>
      </w:r>
    </w:p>
    <w:p>
      <w:pPr>
        <w:pStyle w:val="Normal"/>
        <w:autoSpaceDE w:val="false"/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Nazwisko .....................................................................  Imię 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ESEL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Adres dotychczasowego miejsca zamieszkania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Adres do doręczeń (w przypadku innego niż adres zamieszkania)…………………………………………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Adres do E-Doręczeń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. Numer telefonu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5. Adres e-mail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sz w:val="24"/>
          <w:szCs w:val="24"/>
          <w:lang w:val="de-DE"/>
        </w:rPr>
        <w:t xml:space="preserve">6. </w:t>
      </w:r>
      <w:r>
        <w:rPr>
          <w:sz w:val="24"/>
          <w:szCs w:val="24"/>
        </w:rPr>
        <w:t xml:space="preserve">Numer rachunku bankowego </w:t>
      </w:r>
      <w:r>
        <w:rPr>
          <w:sz w:val="24"/>
        </w:rPr>
        <w:t>(należy przedłożyć do wglądu dokument potwierdzający posiadanie   rachunku bankowego)</w:t>
      </w:r>
    </w:p>
    <w:p>
      <w:pPr>
        <w:pStyle w:val="Normal"/>
        <w:autoSpaceDE w:val="false"/>
        <w:spacing w:lineRule="auto" w:line="360"/>
        <w:ind w:left="284" w:hanging="28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  <w:lang w:val="de-DE"/>
        </w:rPr>
        <w:t>II. DANE DOTYCZĄCE ZMIANY MIEJSCA ZAMIESZKANIA W ZWIĄZKU Z ZAMIAREM PODJĘCIA ZATRUDNIENIA, WYKONYWANIA INNEJ PRACY ZAROBKOWEJ LUB DZIAŁALNOŚCI GOSPODARCZEJ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rPr>
          <w:sz w:val="24"/>
          <w:szCs w:val="24"/>
        </w:rPr>
      </w:pPr>
      <w:r>
        <w:rPr>
          <w:sz w:val="24"/>
          <w:szCs w:val="24"/>
        </w:rPr>
        <w:t xml:space="preserve">Miejscowość – miejsce zamieszkania w związku z zamiarem  podjęcia zatrudnienia, wykonywania innej pracy zarobkowej lub działalności gospodarczej </w:t>
      </w:r>
      <w:r>
        <w:rPr>
          <w:b/>
          <w:sz w:val="24"/>
          <w:szCs w:val="24"/>
        </w:rPr>
        <w:t>(tylko teren Polski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2.  Odległość od miejsca dotychczasowego  zamieszkania do miejscowości, w której zamieszkam w związku z zamiarem podjęcia zatrudnienia, wykonywania innej pracy zarobkowej lub działalności gospodarczej, wynosi…………………………………………………………………………………………………km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Łączny najkrótszy czas dotarcia do tej miejscowości i powrotu do dotychczasowego miejsca zamieszkania </w:t>
      </w:r>
      <w:r>
        <w:rPr>
          <w:b/>
          <w:sz w:val="24"/>
          <w:szCs w:val="24"/>
        </w:rPr>
        <w:t>przekracza/nie przekracza*</w:t>
      </w:r>
      <w:r>
        <w:rPr>
          <w:sz w:val="24"/>
          <w:szCs w:val="24"/>
        </w:rPr>
        <w:t xml:space="preserve"> 3 godziny dzien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4. Z tytułu zatrudnienia, wykonywania innej pracy zarobkowej lub działalności gospodarczej</w:t>
        <w:br/>
        <w:t xml:space="preserve"> </w:t>
      </w:r>
      <w:r>
        <w:rPr>
          <w:b/>
          <w:sz w:val="24"/>
          <w:szCs w:val="24"/>
        </w:rPr>
        <w:t>będę osiągać/nie będę* osiągać</w:t>
      </w:r>
      <w:r>
        <w:rPr>
          <w:sz w:val="24"/>
          <w:szCs w:val="24"/>
        </w:rPr>
        <w:t xml:space="preserve"> wynagrodzenie lub przychód w wysokości co najmniej minimalnego wynagrodzenia za pracę miesięcznie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 Wnioskuję o przyznanie bonu na zasiedlenie w kwocie …………………………….w związku z zamiarem podjęcia przez mnie**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zatrudnienia, wykonywania innej pracy zarobkowej lub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wykonywania działalności gospodarcz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ZASADNIENIE CELOWOŚCI PRZYZNANIA BONU NA ZASIEDLENIE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należy opisać działania podjęte w celu poszukiwania zatrudnienia na lokalnym rynku pracy, czynniki wpływające na poszukiwanie zatrudnienia poza miejscem dotychczasowego miejsca zamieszkania oraz wskazać miesięczne koszty zamieszkania jakie zostaną poniesione przez wnioskodawcę w związku z podjęciem zatrudnienia, innej pracy zarobkowej lub działalności gospodarczej)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…..…………………………………………………………………………………………………………………...………………………………………………………………………………………………………………….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*należy zaznaczyć właściwą odpowiedź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data i czytelny podpis Wnioskodawcy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 urzędzie w wyznaczonym termin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sposobu rozpatrzenia wniosku nie ma charakteru decyzji administracyjnej w 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i nie przysługuje od niego odwołan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>Do okresu zatrudnienia, wykonywania innej pracy zarobkowej lub działalności gospodarczej nie zalicza się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zatrudnienia lub wykonywania innej pracy zarobkowej u pracodawcy lub zleceniodawcy, u którego osoba była zatrudniona lub wykonywała inną pracę zarobkową w okresie 180 dni przypadających bezpośrednio przed rejestracją jako bezrobot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zatrudnienia lub wykonywania innej pracy zarobkowej z tytułu, którego osoba będzie osiągała wynagrodzenie dofinansowane lub refundowane z Funduszu Pra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wykonywania działalności gospodarczej, na którą osoba w ciągu ostatnich 12 miesięcy otrzymała z Funduszu Pracy dofinansowanie podjęcia działalności gospodarczej.</w:t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ałączników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Wnioskodawcy stanowiące załącznik nr 1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zamiarze podjęcia działalności gospodarczej stanowiące załącznik nr 2 (należy dołączyć wyłącznie w przypadku podjęcia działalności gospodarczej w ramach bonu na zasiedlenie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informacji przedstawianych przy ubieganiu się o pomoc de minimis stanowiący załącznik nr 3</w:t>
      </w:r>
      <w:r>
        <w:rPr>
          <w:i/>
          <w:sz w:val="24"/>
          <w:szCs w:val="24"/>
        </w:rPr>
        <w:t xml:space="preserve"> (należy dołączyć wyłącznie w przypadku podjęcia działalności gospodarczej wraz z dokumentem potwierdzającym podjęcie działalności gospodarczej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enie Wnioskodawcy o wysokości uzyskanej pomocy publicznej i pomocy de minimis stanowiący załącznik nr 4 </w:t>
      </w:r>
      <w:r>
        <w:rPr>
          <w:i/>
          <w:sz w:val="24"/>
          <w:szCs w:val="24"/>
        </w:rPr>
        <w:t>(należy dołączyć wyłącznie w przypadku podjęcia działalności gospodarczej wraz z dokumentem potwierdzającym podjęcie działalności gospodarczej)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5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ogo">
    <w:name w:val="Logo"/>
    <w:basedOn w:val="Normal"/>
    <w:next w:val="Heading1"/>
    <w:qFormat/>
    <w:pPr/>
    <w:rPr>
      <w:b/>
      <w:spacing w:val="-20"/>
      <w:sz w:val="5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b/>
      <w:bCs/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7:00Z</dcterms:created>
  <dc:creator>Wiesław Mielech</dc:creator>
  <dc:description/>
  <cp:keywords/>
  <dc:language>en-US</dc:language>
  <cp:lastModifiedBy>Katarzyna Rogoś</cp:lastModifiedBy>
  <cp:lastPrinted>2024-01-08T14:27:00Z</cp:lastPrinted>
  <dcterms:modified xsi:type="dcterms:W3CDTF">2025-07-11T07:25:00Z</dcterms:modified>
  <cp:revision>248</cp:revision>
  <dc:subject/>
  <dc:title> </dc:title>
</cp:coreProperties>
</file>